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1915"/>
        <w:gridCol w:w="3845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ai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phon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Song"/>
                <w:lang w:eastAsia="zh-CN"/>
              </w:rPr>
            </w:pPr>
            <w:r>
              <w:rPr>
                <w:rFonts w:eastAsia="MS Song"/>
                <w:lang w:eastAsia="zh-CN"/>
              </w:rPr>
              <w:t>黄以超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Huang Yi-Cha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kth@grove.iup.edu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-052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 Clark Ave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Song"/>
                <w:lang w:eastAsia="zh-CN"/>
              </w:rPr>
              <w:t>麦恩平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Mai En-Ping (Shirley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irley_mai@hotmail.co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-8169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 LISA DR APT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Song"/>
                <w:lang w:eastAsia="zh-CN"/>
              </w:rPr>
              <w:t>傅凯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Fu Ka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mh@grove.iup.edu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-0260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 Church St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Song"/>
                <w:lang w:eastAsia="zh-CN"/>
              </w:rPr>
              <w:t>陈锦和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/>
              <w:t>Chen Jin-He (Mik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vcj@grove.iup.edu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-725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 Washington St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Song"/>
                <w:lang w:eastAsia="zh-CN"/>
              </w:rPr>
              <w:t>阎杰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Yan Jie (Jay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ymh@grove.iup.edu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-0260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 Church St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Song"/>
                <w:lang w:eastAsia="zh-CN"/>
              </w:rPr>
              <w:t>张海峰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Zhang Hai-Fe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aifeng_z_Charlie@yahoo.com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DKPJ@grove.iup.edu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206, Roone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Song"/>
                <w:lang w:eastAsia="zh-CN"/>
              </w:rPr>
              <w:t>赵晓峰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Zhao Xiao-Fe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RJ@grove.iup.edu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206, Roone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Song"/>
                <w:lang w:eastAsia="zh-CN"/>
              </w:rPr>
              <w:t>刘可敬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Liu Ke-J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_j_wang@yahoo.co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234, Roone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Song"/>
                <w:lang w:eastAsia="zh-CN"/>
              </w:rPr>
              <w:t>林秋云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Lin Qiu-Yu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nqiuyun7@yahoo.co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-750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204, Oakland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Song"/>
                <w:lang w:eastAsia="zh-CN"/>
              </w:rPr>
              <w:t>袁苓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Yuan Ling (Selen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kj@grove.iup.edu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-3408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Song"/>
                <w:lang w:eastAsia="zh-CN"/>
              </w:rPr>
              <w:t>迟学超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Chi Xue-Cha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QJ@grove.iup.edu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232, Roone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Song"/>
                <w:lang w:eastAsia="zh-CN"/>
              </w:rPr>
              <w:t>龚毅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Gong Y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QRJ@grove.iup.edu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120, Oakland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Song"/>
                <w:lang w:eastAsia="zh-CN"/>
              </w:rPr>
              <w:t>史云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Shi Yu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QJ@grove.iup.edu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-633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 University Tower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Song"/>
                <w:lang w:eastAsia="zh-CN"/>
              </w:rPr>
              <w:t>郭中华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Guo Zhong-Hu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eguo@hotmail.co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-6369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 University Tower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Song"/>
                <w:lang w:eastAsia="zh-CN"/>
              </w:rPr>
              <w:t>马军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Ma Ju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mjcy@yahoo.co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-2078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 Phil. St., Apt 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Song"/>
                <w:lang w:eastAsia="zh-CN"/>
              </w:rPr>
              <w:t>冯志文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Feng Zhi-W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kth@hotmail.co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-4259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Regency Sq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Song"/>
                <w:lang w:eastAsia="zh-CN"/>
              </w:rPr>
              <w:t>石日日</w:t>
            </w:r>
            <w:r>
              <w:rPr/>
              <w:t>Shi Xu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i_xuan@hotmail.co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-516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 231, Rooney Hal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Song"/>
                <w:lang w:eastAsia="zh-CN"/>
              </w:rPr>
              <w:t>李波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Li B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kth@grove.iup.edu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-136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 Grant St. Moore Hall #23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Song"/>
                <w:lang w:eastAsia="zh-CN"/>
              </w:rPr>
              <w:t>曹阳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Cao Yang (Cindy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ndycao819@hotmail.co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-915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7th St. Apt. 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Song"/>
                <w:lang w:eastAsia="zh-CN"/>
              </w:rPr>
              <w:t>李小平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Li Xiao-P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xyf@grove.iup.edu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-2400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 Phil. St., #10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Song"/>
                <w:lang w:eastAsia="zh-CN"/>
              </w:rPr>
              <w:t>许海燕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Xu Hai-Y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iyanxyz@yahoo.co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Song"/>
                <w:lang w:eastAsia="zh-CN"/>
              </w:rPr>
              <w:t>李贵苍</w:t>
            </w:r>
            <w:r>
              <w:rPr/>
              <w:t>Li Gui-Ca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gcxa@hotmail.co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-067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6 Regency Sq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Song"/>
                <w:lang w:eastAsia="zh-CN"/>
              </w:rPr>
              <w:t>崔翡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Cui Fe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dh@grove.iup.edu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-773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 Water St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Song"/>
                <w:lang w:eastAsia="zh-CN"/>
              </w:rPr>
              <w:t>张月影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Zhang Yue-Y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ing_iup@hotmail.co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t. 1, 716 Water St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Song"/>
                <w:lang w:eastAsia="zh-CN"/>
              </w:rPr>
              <w:t>刘嘉波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Liu Jia-B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ngzhaoliu@yahoo.co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-211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230, Roone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Song"/>
                <w:lang w:eastAsia="zh-CN"/>
              </w:rPr>
              <w:t>李楠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Li N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_nan1998@yahoo.co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Song"/>
                <w:lang w:eastAsia="zh-CN"/>
              </w:rPr>
              <w:t>黄柏颜</w:t>
            </w:r>
            <w:r>
              <w:rPr/>
              <w:t>Huang Bai-Y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iyanh@hotmail.co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-938-5599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Clearfield St., Punxsutaune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Song"/>
                <w:lang w:eastAsia="zh-CN"/>
              </w:rPr>
              <w:t>马华军</w:t>
            </w:r>
            <w:r>
              <w:rPr/>
              <w:t>Ma Hua-Ju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ajunma@hotmail.co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-067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6 Regency Sq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Song"/>
                <w:lang w:eastAsia="zh-CN"/>
              </w:rPr>
              <w:t>韩</w:t>
            </w:r>
            <w:r>
              <w:rPr>
                <w:rFonts w:eastAsia="MS Song"/>
                <w:lang w:eastAsia="zh-CN"/>
              </w:rPr>
              <w:t>Áè</w:t>
            </w:r>
            <w:r>
              <w:rPr/>
              <w:t>Han 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uechuan30@hotmail.co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-206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McCarthy Hall, IUP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Song"/>
                <w:lang w:eastAsia="zh-CN"/>
              </w:rPr>
              <w:t>王刚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Wang Gang (Tom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tomah@stargate.ne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>
          <w:rFonts w:eastAsia="Times New Roman"/>
          <w:u w:val="none"/>
        </w:rPr>
        <w:t xml:space="preserve">                                                  </w:t>
      </w:r>
      <w:r>
        <w:rPr/>
        <w:t>Chinese Student Association</w:t>
      </w:r>
      <w:r>
        <w:rPr>
          <w:u w:val="none"/>
        </w:rPr>
        <w:t xml:space="preserve">                       iupcsa@yahoo.com</w:t>
      </w:r>
    </w:p>
    <w:sectPr>
      <w:type w:val="nextPage"/>
      <w:pgSz w:orient="landscape" w:w="15840" w:h="122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ifeng_z_Charlie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7:42:00Z</dcterms:created>
  <dc:creator>ARL</dc:creator>
  <dc:description/>
  <dc:language>en-US</dc:language>
  <cp:lastModifiedBy>ARL</cp:lastModifiedBy>
  <cp:lastPrinted>2000-09-07T15:34:00Z</cp:lastPrinted>
  <dcterms:modified xsi:type="dcterms:W3CDTF">2000-09-12T18:04:00Z</dcterms:modified>
  <cp:revision>16</cp:revision>
  <dc:subject/>
  <dc:title>Chinese Student Association</dc:title>
</cp:coreProperties>
</file>