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Nov 2000 04:0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fukai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fukai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Nov 2000 04:0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Nov 2000 04:0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87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AB6C81F6-4E7A-11D6-A1FF-00045A08D6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