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0 Nov 2000 04:0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fukai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fukai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Nov 2000 04:0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Nov 2000 04:0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hinese Studen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haifeng_z_Charlie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haifeng_z_Charlie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hinese Studen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AB6C81EC-4E7A-11D6-A1FF-00045A08D6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